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bCs/>
          <w:sz w:val="24"/>
          <w:szCs w:val="24"/>
        </w:rPr>
        <w:t xml:space="preserve">** Mature Content: Do not read if Underage in whatever area is Underage for you**- </w:t>
      </w:r>
      <w:r>
        <w:rPr>
          <w:sz w:val="24"/>
          <w:szCs w:val="24"/>
        </w:rPr>
        <w:t xml:space="preserve">My first attempt at writing so I would greatly appreciate any comments; good or bad- </w:t>
      </w:r>
      <w:hyperlink r:id="rId2">
        <w:r>
          <w:rPr>
            <w:rStyle w:val="InternetLink"/>
            <w:color w:val="0000FF"/>
            <w:sz w:val="24"/>
            <w:szCs w:val="24"/>
            <w:u w:val="single"/>
          </w:rPr>
          <w:t>c558246.01@hotmail.com</w:t>
        </w:r>
      </w:hyperlink>
      <w:r>
        <w:rPr>
          <w:sz w:val="24"/>
          <w:szCs w:val="24"/>
        </w:rPr>
        <w:t>. Hope you enjoy.  If people enjoy this I could have more additions later on.</w:t>
      </w:r>
    </w:p>
    <w:p>
      <w:pPr>
        <w:pStyle w:val="Normal"/>
        <w:spacing w:lineRule="auto" w:line="480"/>
        <w:rPr>
          <w:sz w:val="24"/>
          <w:szCs w:val="24"/>
        </w:rPr>
      </w:pPr>
      <w:r>
        <w:rPr>
          <w:sz w:val="24"/>
          <w:szCs w:val="24"/>
        </w:rPr>
        <w:t>P.S. Sorry about the format.</w:t>
      </w:r>
    </w:p>
    <w:p>
      <w:pPr>
        <w:pStyle w:val="Normal"/>
        <w:spacing w:lineRule="auto" w:line="480"/>
        <w:rPr>
          <w:sz w:val="24"/>
          <w:szCs w:val="24"/>
        </w:rPr>
      </w:pPr>
      <w:r>
        <w:rPr>
          <w:b/>
          <w:bCs/>
          <w:sz w:val="24"/>
          <w:szCs w:val="24"/>
        </w:rPr>
        <w:t>Part I: The Meeting</w:t>
      </w:r>
    </w:p>
    <w:p>
      <w:pPr>
        <w:pStyle w:val="Normal"/>
        <w:spacing w:lineRule="auto" w:line="480"/>
        <w:rPr>
          <w:sz w:val="24"/>
          <w:szCs w:val="24"/>
        </w:rPr>
      </w:pPr>
      <w:r>
        <w:rPr>
          <w:sz w:val="24"/>
          <w:szCs w:val="24"/>
        </w:rPr>
        <w:tab/>
        <w:t>The story that I am about to enlighten you with is one full of wonder and astonishing happenings, all which have unfolded over this past summer. First let me introduce myself; my name is James, a 20 year old, 6 ft., average build. Or at least I was, but I am getting ahead of myself. Probably the only thing that you need to know about me at this moment is that I am a junior at an undisclosed state university going for a degree in biology, and that is where my story begins.</w:t>
      </w:r>
    </w:p>
    <w:p>
      <w:pPr>
        <w:pStyle w:val="Normal"/>
        <w:spacing w:lineRule="auto" w:line="480"/>
        <w:rPr>
          <w:sz w:val="24"/>
          <w:szCs w:val="24"/>
        </w:rPr>
      </w:pPr>
      <w:r>
        <w:rPr>
          <w:sz w:val="24"/>
          <w:szCs w:val="24"/>
        </w:rPr>
        <w:tab/>
        <w:t>As this past school year was winding down I had flooded the job market with resumes hoping to get a hit in some biological field to help me get into grad school but I was not having any luck. Then one day, just a few days before summer break started I got a call from a zoo that I had applied to some time before asking if I was still available to work during the summer, of course not having a job I quickly jumped at the offer. Getting paid $10 an hour and getting to stay at the zoo condo, what more could I ask for. So the day after I had my last final I headed out.</w:t>
      </w:r>
    </w:p>
    <w:p>
      <w:pPr>
        <w:pStyle w:val="Normal"/>
        <w:spacing w:lineRule="auto" w:line="480"/>
        <w:rPr>
          <w:sz w:val="24"/>
          <w:szCs w:val="24"/>
        </w:rPr>
      </w:pPr>
      <w:r>
        <w:rPr>
          <w:sz w:val="24"/>
          <w:szCs w:val="24"/>
        </w:rPr>
        <w:tab/>
        <w:t xml:space="preserve">Upon arriving at the zoo I was greeted by Mr. Summerland, the biologist that I was to be working under for the summer. After dropping my things off at the condo he took me on a whirlwind tour of the complex. To my surprise there were a lot more things going on at that zoo then I realized. When applying for the job it said that they were needing a lab assistant for the summer, nothing more than that and because of the lack of information I was extremely surprised when they told me that I would be assisting with administering different drugs to the animals to increase there way of life. </w:t>
      </w:r>
    </w:p>
    <w:p>
      <w:pPr>
        <w:pStyle w:val="Normal"/>
        <w:spacing w:lineRule="auto" w:line="480"/>
        <w:rPr>
          <w:sz w:val="24"/>
          <w:szCs w:val="24"/>
        </w:rPr>
      </w:pPr>
      <w:r>
        <w:rPr>
          <w:sz w:val="24"/>
          <w:szCs w:val="24"/>
        </w:rPr>
        <w:tab/>
        <w:t xml:space="preserve">Finally after the day of touring I was taken back to the condo to recuperate and get ready for the next day of actual work. While I was sitting there enjoying a program on the television I heard some keys jingling outside and then the door opened suddenly. Standing there was one of the most beautiful girls that I had ever seen. Her hair was golden brown and few down just past her shoulders, her eyes were jade green, and her lips were cherry red and looked so good. She was wearing a tank top that was pulled tight across her breasts that were, from my best guess, in the B range. The shorts that she was wearing looked like they were painted on and gave me a great view of her ass whenever she bent down to pick up the suitcase and duffle bag that she was carrying with her. Her ass then went down into a set of legs that went on for miles; she was a walking wet dream if I ever saw one. </w:t>
      </w:r>
    </w:p>
    <w:p>
      <w:pPr>
        <w:pStyle w:val="Normal"/>
        <w:spacing w:lineRule="auto" w:line="480"/>
        <w:rPr/>
      </w:pPr>
      <w:r>
        <w:rPr>
          <w:sz w:val="24"/>
          <w:szCs w:val="24"/>
        </w:rPr>
        <w:tab/>
        <w:t xml:space="preserve">I was speechless, here was the most gorgeous girl that I had ever seen, but why was she here? I tried to ask her that but in the few seconds that she was standing there getting her keys out of the door my mouth had gone dry and I couldn’t make out a single syllable. After a few more seconds I was able to ask here that question. She must have thought that no one would be in the condo because when I was able to ask her she jumped a little, a motion that set her breasts a bouncing. Quickly I introduced myself and told her that I was sorry for having startled her. Once she understood that I was the student worker she introduced herself as Amanda, another student worker from the a university a few hours away. She explained that the condo that she was supposed to be staying in was being renovated and that she was told to come here until the remodeling was finished. Hell, I couldn’t complain. A goddess had been sent to me and if I played my cards right maybe I might get a peak at this babe, if things went my way. </w:t>
      </w:r>
    </w:p>
    <w:p>
      <w:pPr>
        <w:pStyle w:val="Normal"/>
        <w:spacing w:lineRule="auto" w:line="480"/>
        <w:rPr/>
      </w:pPr>
      <w:r>
        <w:rPr>
          <w:sz w:val="24"/>
          <w:szCs w:val="24"/>
        </w:rPr>
        <w:tab/>
        <w:t>Being the gentleman that I was I helped her bring her bags into the condo and into the spare room across from mine. The suitcase and duffle bag were just the first few bags that she had; in here car she had three more that I helped her carry in. As I was following her up the stairs I got a full view of her perfect ass in her short shorts and before I knew it I had a hard-on. I was a little embarrassed, especially if she saw it I knew she would think I a pervert and probably get me fired, so I quickly hid it behind one of her bags that I was carrying. This action was a little unnecessary because to be honest, I am a little below average down there and she probably wouldn’t have noticed anything if she did look down there. So, once I got her settled in I told her that I was tired and going to bed and that I would see her the next day. I didn’t sleep for a while, after the events that had unfolded in the past twenty minutes and with the erection that I had going on I went into the bathroom and jerked off to the thought of her tight ass and perky tits; then I went to sleep.</w:t>
      </w:r>
    </w:p>
    <w:p>
      <w:pPr>
        <w:pStyle w:val="Normal"/>
        <w:spacing w:lineRule="auto" w:line="480"/>
        <w:rPr>
          <w:sz w:val="24"/>
          <w:szCs w:val="24"/>
        </w:rPr>
      </w:pPr>
      <w:r>
        <w:rPr>
          <w:b/>
          <w:bCs/>
          <w:sz w:val="24"/>
          <w:szCs w:val="24"/>
        </w:rPr>
        <w:t>Part 2: Happenings</w:t>
      </w:r>
    </w:p>
    <w:p>
      <w:pPr>
        <w:pStyle w:val="Normal"/>
        <w:spacing w:lineRule="auto" w:line="480"/>
        <w:rPr/>
      </w:pPr>
      <w:r>
        <w:rPr>
          <w:sz w:val="24"/>
          <w:szCs w:val="24"/>
        </w:rPr>
        <w:tab/>
        <w:t xml:space="preserve">Over the next few weeks I got into the rhythm of things at the zoo; wake up at 6, be at the lab by 7, work on whatever project they told me to till 11, go eat lunch in the cafeteria (sometimes with Amanda sometimes not), go back to work at noon, work till 4 or 5 (whenever I finished the job set out for me), go work out in the zoo’s employee gym till 6, go back to the condo and whip up some dinner, then hang out with Amanda till 9 or 10, go into my room and jack off to thoughts of Amanda, then go to sleep and repeat. </w:t>
        <w:tab/>
        <w:t>Since we were the only two student workers that the zoo had hired for the summer there wasn’t anyone really for us to hang out with and so we got to know each other pretty well. She had recently broke up with her boyfriend because he was cheating on her and she told him to fuck off. She wasn’t really interested in finding anyone at the time which made me a little sad but I still tried my best to get her to like me.</w:t>
      </w:r>
    </w:p>
    <w:p>
      <w:pPr>
        <w:pStyle w:val="Normal"/>
        <w:spacing w:lineRule="auto" w:line="480"/>
        <w:rPr/>
      </w:pPr>
      <w:r>
        <w:rPr>
          <w:sz w:val="24"/>
          <w:szCs w:val="24"/>
        </w:rPr>
        <w:tab/>
        <w:t xml:space="preserve">Then one day it seemed like the gods had smiled on me and I was able to leave work early and had the afternoon off, even luckier Amanda had to go out to the reserve about 2 hours away to pick up some new specimens for the zoo. So being the curious person I am I did a little investigating in her room. I hadn’t been there since the night that I first helped her moved in and she had added her own little flare to the room. First I really didn’t intend to violate her privacy but once in her room I lost what little control and did a little snooping. I went straight to her dresser and looked for her bras and panties, just to see what they looked like. Almost all were little lacy, sexy things that looked like something someone that wanted to get fucked would wear, they just drove me wild. I did find out that her tits were 32 B’s; not big, they could be bigger. After placing everything back like it was I looked under her bed just to see if she had put anything down there. To my surprise there was something, one little box and inside was a dildo. A foot in length and a good 4 to 5 inches in girth, it made me feel a little intimidated; for when I am my hardest I am barely 4.5 inches long and maybe 2 in girth. Next I went to her computer, and surprisingly she left in unlocked. I took advantage of this and started to explore the contents. Mostly all I found were school papers, music and family pictures but right before I gave up I found the mother load. Apparently her and her ex-boyfriend liked to get off on tapings of them doing it and Amanda hadn’t deleted them off of her computer. </w:t>
      </w:r>
    </w:p>
    <w:p>
      <w:pPr>
        <w:pStyle w:val="Normal"/>
        <w:spacing w:lineRule="auto" w:line="480"/>
        <w:rPr>
          <w:sz w:val="24"/>
          <w:szCs w:val="24"/>
        </w:rPr>
      </w:pPr>
      <w:r>
        <w:rPr>
          <w:sz w:val="24"/>
          <w:szCs w:val="24"/>
        </w:rPr>
        <w:tab/>
        <w:t>Quickly I got my memory stick and downloaded them for my own viewing pleasure later on. While I was watching a few of the videos I noticed a trend, her ex-boyfriend and the dildo seemed to rival one another in size making me a little more self conscience of my inadequacy downstairs. Before I left her room I made sure that everything was back how it was before I went in and went into my own room and watched the movies that I had just downloaded.</w:t>
      </w:r>
    </w:p>
    <w:p>
      <w:pPr>
        <w:pStyle w:val="Normal"/>
        <w:spacing w:lineRule="auto" w:line="480"/>
        <w:rPr/>
      </w:pPr>
      <w:r>
        <w:rPr>
          <w:sz w:val="24"/>
          <w:szCs w:val="24"/>
        </w:rPr>
        <w:tab/>
        <w:t>The next few days went on without anything amazing happening until about a week after my adventure into Amanda’s room, I got put onto a new experiment. You see the zoo tends to get animals that have been injured and cannot make it out in the wild, but some of the deformities even hinder there existence at the zoo and so the biologists had started to develop drugs to better them. One common problem that plagued the animals were muscle abnormities; some might be missing some part of a leg muscle where a predator or car either bit or hit them. Even some of the aquatic animals had been hit in a fin or fluke and had damage done to them. So the biologists had set out to make a chemical compound that would regenerate the damaged tissue.</w:t>
      </w:r>
    </w:p>
    <w:p>
      <w:pPr>
        <w:pStyle w:val="Normal"/>
        <w:spacing w:lineRule="auto" w:line="480"/>
        <w:rPr/>
      </w:pPr>
      <w:r>
        <w:rPr>
          <w:sz w:val="24"/>
          <w:szCs w:val="24"/>
        </w:rPr>
        <w:tab/>
        <w:t xml:space="preserve">Because of my outstanding work in the other departments the scientists in charge of this project asked me to help them with the work, to which I happily obliged. The results of the drug was amazing, within 48 hours about 50% of the tissue had been regenerated and by 72 hours 100% of the tissue had been regenerated. When injecting though they warned me to keep to away from the healthier tissue because it caused that to grow to double or even triple the original amount. When I heard this it sparked an idea, I could use this to increase my problem “down there.” There was just one problem, the scientists in charge kept strict counts of the drug and would know if any went missing. For a few days I watched them to see if there would be any opening that I might be able to smuggle a little bit of the drug out, then one day the opportunity arose. </w:t>
      </w:r>
    </w:p>
    <w:p>
      <w:pPr>
        <w:pStyle w:val="Normal"/>
        <w:spacing w:lineRule="auto" w:line="480"/>
        <w:rPr>
          <w:sz w:val="24"/>
          <w:szCs w:val="24"/>
        </w:rPr>
      </w:pPr>
      <w:r>
        <w:rPr>
          <w:sz w:val="24"/>
          <w:szCs w:val="24"/>
        </w:rPr>
        <w:tab/>
        <w:t>The lab was getting too small for all the equipment that was needed to keep the project going and so the whole lab was being moved to a building across the complex and I took this move as a chance to get some of the drug. While the movers where distracted I grabbed a hand full of syringes and put a dose in each one; I then loosened the straps so that they container would fall over and spill; removing any evidence that I had stolen some of this miracle solution. Just like a planed dance the container spilt as the truck was turning a corner and the batch of drug was dumped out and I was able to get away with a dozen syringes of the drug.</w:t>
      </w:r>
    </w:p>
    <w:p>
      <w:pPr>
        <w:pStyle w:val="Normal"/>
        <w:spacing w:lineRule="auto" w:line="480"/>
        <w:rPr>
          <w:sz w:val="24"/>
          <w:szCs w:val="24"/>
        </w:rPr>
      </w:pPr>
      <w:r>
        <w:rPr>
          <w:b/>
          <w:bCs/>
          <w:sz w:val="24"/>
          <w:szCs w:val="24"/>
        </w:rPr>
        <w:t>Part 3: The Transformation</w:t>
      </w:r>
    </w:p>
    <w:p>
      <w:pPr>
        <w:pStyle w:val="Normal"/>
        <w:spacing w:lineRule="auto" w:line="480"/>
        <w:rPr/>
      </w:pPr>
      <w:r>
        <w:rPr>
          <w:sz w:val="24"/>
          <w:szCs w:val="24"/>
        </w:rPr>
        <w:tab/>
        <w:t>I wanted to use the drug so badly but I was afraid that if I did something bad might happen to me, then one day I finally worked up the courage to do the deed. Deciding to use the 4</w:t>
      </w:r>
      <w:r>
        <w:rPr>
          <w:sz w:val="24"/>
          <w:szCs w:val="24"/>
          <w:vertAlign w:val="superscript"/>
        </w:rPr>
        <w:t>th</w:t>
      </w:r>
      <w:r>
        <w:rPr>
          <w:sz w:val="24"/>
          <w:szCs w:val="24"/>
        </w:rPr>
        <w:t xml:space="preserve"> of July weekend as the 72 hour time period that the drug took to work its magic, I took two of the syringes and injected them into my dick the night before the 4</w:t>
      </w:r>
      <w:r>
        <w:rPr>
          <w:sz w:val="24"/>
          <w:szCs w:val="24"/>
          <w:vertAlign w:val="superscript"/>
        </w:rPr>
        <w:t>th</w:t>
      </w:r>
      <w:r>
        <w:rPr>
          <w:sz w:val="24"/>
          <w:szCs w:val="24"/>
        </w:rPr>
        <w:t xml:space="preserve"> so that I would have plenty of time to work around the changes. </w:t>
      </w:r>
    </w:p>
    <w:p>
      <w:pPr>
        <w:pStyle w:val="Normal"/>
        <w:spacing w:lineRule="auto" w:line="480"/>
        <w:rPr/>
      </w:pPr>
      <w:r>
        <w:rPr>
          <w:sz w:val="24"/>
          <w:szCs w:val="24"/>
        </w:rPr>
        <w:tab/>
        <w:t xml:space="preserve">For the first few hours nothing happened, but around 5 a.m. I woke-up with my dick on fire; it burned so bad. The next 7 hours were the worst of my life, I really wanted to die the pain was so bad but salvation came to me in the form of passing out from the pain. When I woke-up for the second time I felt no pain, just a little pressure in my dick and I had the largest erection that I had ever had, easily 8 inches long and 3 inches around. I couldn’t believe it, my crackpot idea had worked and I was on my way to have a monster dick; one that I could use to fuck the brains out of the sexy Amanda. </w:t>
      </w:r>
    </w:p>
    <w:p>
      <w:pPr>
        <w:pStyle w:val="Normal"/>
        <w:spacing w:lineRule="auto" w:line="480"/>
        <w:rPr/>
      </w:pPr>
      <w:r>
        <w:rPr>
          <w:sz w:val="24"/>
          <w:szCs w:val="24"/>
        </w:rPr>
        <w:tab/>
        <w:t>As the day went on my dick continued to grow and within 24 hours of me injecting myself I had grown to 15 inches long and 8 inches in girth; I had to admit I had trouble walking and the sweat pants that I wore didn’t really hide anything. Going to sleep that Saturday night I knew that when Amanda returned the next day I would have a surprise for her, one that she couldn’t resist.</w:t>
      </w:r>
    </w:p>
    <w:p>
      <w:pPr>
        <w:pStyle w:val="Normal"/>
        <w:spacing w:lineRule="auto" w:line="480"/>
        <w:rPr>
          <w:sz w:val="24"/>
          <w:szCs w:val="24"/>
        </w:rPr>
      </w:pPr>
      <w:r>
        <w:rPr>
          <w:sz w:val="24"/>
          <w:szCs w:val="24"/>
        </w:rPr>
        <w:tab/>
      </w:r>
      <w:r>
        <w:rPr>
          <w:b/>
          <w:bCs/>
          <w:sz w:val="24"/>
          <w:szCs w:val="24"/>
        </w:rPr>
        <w:t>Part 4: Like Rabbits</w:t>
      </w:r>
    </w:p>
    <w:p>
      <w:pPr>
        <w:pStyle w:val="Normal"/>
        <w:spacing w:lineRule="auto" w:line="480"/>
        <w:rPr/>
      </w:pPr>
      <w:r>
        <w:rPr>
          <w:sz w:val="24"/>
          <w:szCs w:val="24"/>
        </w:rPr>
        <w:tab/>
        <w:t xml:space="preserve">Sunday morning I was woken up by a throbbing boner that looked like my forearm sticking out of my crotch and I just smiled. I knew that Amanda would be back from her parents house around one and I couldn’t wait. Finally I heard the familiar sounds of her keys in the door and in walked in Amanda, her golden brown hair pulled back into a pony tail, a green tank top pulled tight across her tits and set of plaid, painted on shorts. The sight of her sent a signal to my newly acquired appendage and it began to make itself known. </w:t>
      </w:r>
    </w:p>
    <w:p>
      <w:pPr>
        <w:pStyle w:val="Normal"/>
        <w:spacing w:lineRule="auto" w:line="480"/>
        <w:rPr/>
      </w:pPr>
      <w:r>
        <w:rPr>
          <w:sz w:val="24"/>
          <w:szCs w:val="24"/>
        </w:rPr>
        <w:tab/>
        <w:t xml:space="preserve">At first Amanda was distracted by unpacking but once she sat down in the living room her eyes went straight to my crotch, and didn’t leave for some time. After a good ten seconds of just staring at the monster beneath the sweats I cleared my throat, which snapped her back into reality. She quickly apologized and started to make her way to her room, which I stopped her from doing. As we sat there in the hallway my dick reaching out to her she gave in and reached for the sweats, and in one quick motion pulled them down to my feet and finally saw that it was indeed real. </w:t>
      </w:r>
    </w:p>
    <w:p>
      <w:pPr>
        <w:pStyle w:val="Normal"/>
        <w:spacing w:lineRule="auto" w:line="480"/>
        <w:rPr>
          <w:sz w:val="24"/>
          <w:szCs w:val="24"/>
        </w:rPr>
      </w:pPr>
      <w:r>
        <w:rPr>
          <w:sz w:val="24"/>
          <w:szCs w:val="24"/>
        </w:rPr>
        <w:tab/>
        <w:t xml:space="preserve">Then a hunger came over her and she grabbed my prick and pulled me into her room where she stripped down into her birthday suit and begged me to fuck her, to which I quickly obliged. For the first time in my life I was actually having sex and it was with the hottest thing that was within a hundred miles. She was extremely tight, having only had the dildo in her these past few months she came and she came fast. Once her muscles started to clinch down on my member, which took me a good ten minutes to get the whole thing into her, I began to cum. Now, I had came lots of times over the years but this one racked my mind. It felt like pure electricity was flowing out of me into her, boy did it feel great. Once I began it took a full minute of my reserves to run dry but the force sent Amanda into multiple orgasms and at the end she passed out. </w:t>
      </w:r>
    </w:p>
    <w:p>
      <w:pPr>
        <w:pStyle w:val="Normal"/>
        <w:spacing w:lineRule="auto" w:line="480"/>
        <w:rPr>
          <w:sz w:val="24"/>
          <w:szCs w:val="24"/>
        </w:rPr>
      </w:pPr>
      <w:r>
        <w:rPr>
          <w:sz w:val="24"/>
          <w:szCs w:val="24"/>
        </w:rPr>
        <w:tab/>
        <w:t>When she woke up we went at it again, this time both of us lasting a little longer than the time before. Instead of the lust that over took us the first time we had a little fun. This time I started to suck on her nipples which were huge compared to the size of her tits but that just drove her even farther and before long she was screaming her head off in pleasure with me right behind. Just like the first time she collapsed after the intense love making session, then an idea sparked in my little head.</w:t>
      </w:r>
    </w:p>
    <w:p>
      <w:pPr>
        <w:pStyle w:val="Normal"/>
        <w:spacing w:lineRule="auto" w:line="480"/>
        <w:rPr>
          <w:sz w:val="24"/>
          <w:szCs w:val="24"/>
        </w:rPr>
      </w:pPr>
      <w:r>
        <w:rPr>
          <w:b/>
          <w:bCs/>
          <w:sz w:val="24"/>
          <w:szCs w:val="24"/>
        </w:rPr>
        <w:t>Part 5: What if???</w:t>
      </w:r>
    </w:p>
    <w:p>
      <w:pPr>
        <w:pStyle w:val="Normal"/>
        <w:spacing w:lineRule="auto" w:line="480"/>
        <w:rPr/>
      </w:pPr>
      <w:r>
        <w:rPr>
          <w:sz w:val="24"/>
          <w:szCs w:val="24"/>
        </w:rPr>
        <w:tab/>
        <w:t xml:space="preserve">While Amanda was asleep I slipped out of her room and went into my room and picked up four of the syringes from their hiding spot and quietly made my way back into Amanda’s room. As quickly as I could, having a flaccid dick that is 8 inches is a hindrance, but I managed to crawl onto the bed and injected Amanda in both ass checks. Next came the part of the idea that I wasn’t so sure about, in theory the drug works by multiplying the tissue cells that it is injected to. In all the cases the tissue had been muscle so I was taking a liberty in injecting the remaining syringes into the fat cells of her tits. </w:t>
      </w:r>
    </w:p>
    <w:p>
      <w:pPr>
        <w:pStyle w:val="Normal"/>
        <w:spacing w:lineRule="auto" w:line="480"/>
        <w:rPr/>
      </w:pPr>
      <w:r>
        <w:rPr>
          <w:sz w:val="24"/>
          <w:szCs w:val="24"/>
        </w:rPr>
        <w:tab/>
        <w:t xml:space="preserve">Just like what had happened to me Amanda woke-up to an intense burning in both her chest and ass and noticed that both had swollen up just a bit, but was she in for a surprise. Using the excuse that she was sick she was able to skip work and asked that I stay there to “help” her if she needed it so I also got out of work on that Monday. </w:t>
      </w:r>
    </w:p>
    <w:p>
      <w:pPr>
        <w:pStyle w:val="Normal"/>
        <w:spacing w:lineRule="auto" w:line="480"/>
        <w:rPr/>
      </w:pPr>
      <w:r>
        <w:rPr>
          <w:sz w:val="24"/>
          <w:szCs w:val="24"/>
        </w:rPr>
        <w:tab/>
        <w:t>Filling under the weather she put on a set of baggy shorts and a lose fitting shirt and went to the couch to watch t.v. As the day progressed I could tell that the shirt was filling out more and more and that my idea had worked, and worked it did! After a little while Amanda got up to go to the bathroom and the baggy shorts she was wearing weren’t so baggy in the right places, this of course made me get hard instantly. Not to mention that her tits had grown considerably to. As she walked by the kitchen I could tell that they had probably doubled in size since our last fuck session. Once she was in the bathroom I heard a scream that could peel the paint off of walls, but I knew why that happened. Playing the innocent part I ran to the bathroom to ask her what was wrong, she opened the door.</w:t>
      </w:r>
    </w:p>
    <w:p>
      <w:pPr>
        <w:pStyle w:val="Normal"/>
        <w:spacing w:lineRule="auto" w:line="480"/>
        <w:rPr/>
      </w:pPr>
      <w:r>
        <w:rPr>
          <w:sz w:val="24"/>
          <w:szCs w:val="24"/>
        </w:rPr>
        <w:tab/>
        <w:t xml:space="preserve">Standing before me was a buck naked Amanda. I had underestimated how much her tits had grown, the were quite bigger, possible DD’s and tear drop shaped. Her areole had turned a dark brown color and her nipples were erect and the size of my thumbs. Her ass had ballooned out so that she could no longer wear the thong she had started out with because it was so uncomfortable. I quickly comforted her and told her that everything would be alright and that she should not worry. </w:t>
      </w:r>
    </w:p>
    <w:p>
      <w:pPr>
        <w:pStyle w:val="Normal"/>
        <w:spacing w:lineRule="auto" w:line="480"/>
        <w:rPr>
          <w:sz w:val="24"/>
          <w:szCs w:val="24"/>
        </w:rPr>
      </w:pPr>
      <w:r>
        <w:rPr>
          <w:sz w:val="24"/>
          <w:szCs w:val="24"/>
        </w:rPr>
        <w:tab/>
        <w:t xml:space="preserve">The rest of the day was an adventure in itself watching her grow. The lose shirt that she had started the day with slowly began to have tale-tale signs that there were something massive lurking underneath and the shorts started to look like the painted on ones that I had first seen her in. </w:t>
      </w:r>
    </w:p>
    <w:p>
      <w:pPr>
        <w:pStyle w:val="Normal"/>
        <w:spacing w:lineRule="auto" w:line="480"/>
        <w:rPr/>
      </w:pPr>
      <w:r>
        <w:rPr>
          <w:sz w:val="24"/>
          <w:szCs w:val="24"/>
        </w:rPr>
        <w:tab/>
        <w:t xml:space="preserve">By dinner things had gotten gigantic. By my best estimates her tits were past H cups and her ass was easily 60 inches. I couldn’t help but have a boner all day because of this, but I will say having an extra 15 inches in front of you can be a handicap. By 9 that evening the shirt and shorts were history, the couldn’t handle the pressure that was coming from the growing assets. Despite her situation Amanda was horny as one could be and see wanted one thing, my dick. Just like the night before we fucked, not just twice but because of our combined enhancements we did a dozen times, not including titty fucking or fisting. We both lost liters of sweat and probably gallons of cum, but after hours of pure sex we were both exhausted and passed out. </w:t>
      </w:r>
    </w:p>
    <w:p>
      <w:pPr>
        <w:pStyle w:val="Normal"/>
        <w:spacing w:lineRule="auto" w:line="480"/>
        <w:rPr/>
      </w:pPr>
      <w:r>
        <w:rPr>
          <w:sz w:val="24"/>
          <w:szCs w:val="24"/>
        </w:rPr>
        <w:tab/>
        <w:t xml:space="preserve">When the morning came the sunlight hit my face and I awoke to the greatest sight I could ever imagine, Amanda had grown some more over night. The J cup tits that I remembered had ballooned to JJ’s and her ass had turned from the 80 inch monster to 120 inches. Of course she couldn’t go out like that, for one her clothes didn’t fit but the transformations we so extreme that she looked like she belonged at a strip club. Using the sick excuse again we both got off and I went out to get her some clothes, which wasn’t that easy. After shopping all day I had a wardrobe that would suit her for now. </w:t>
      </w:r>
    </w:p>
    <w:p>
      <w:pPr>
        <w:pStyle w:val="Normal"/>
        <w:spacing w:lineRule="auto" w:line="480"/>
        <w:rPr/>
      </w:pPr>
      <w:r>
        <w:rPr>
          <w:sz w:val="24"/>
          <w:szCs w:val="24"/>
        </w:rPr>
        <w:tab/>
        <w:t>When I arrived back at the zoo, Mr. Summerland was in the condo waiting for me. Assuming that I had been contaminated by the drug spill and had passed the drug onto Amanda through our contact I didn’t get into any trouble. In fact we both got a large sum of money to not sue the zoo and were allowed to live in the condo until the summer was up. So in short for the rest of the summer we fucked constantly, living the easy life for once. Amanda had a dick that she couldn’t resist and I had the hottest, most sexy girl in all the world and no one ever figured out what had really happened.</w:t>
      </w:r>
    </w:p>
    <w:p>
      <w:pPr>
        <w:pStyle w:val="Normal"/>
        <w:spacing w:lineRule="auto" w:line="480"/>
        <w:rPr>
          <w:sz w:val="24"/>
          <w:szCs w:val="24"/>
        </w:rPr>
      </w:pPr>
      <w:r>
        <w:rPr>
          <w:sz w:val="24"/>
          <w:szCs w:val="24"/>
        </w:rPr>
        <w:tab/>
      </w:r>
    </w:p>
    <w:sectPr>
      <w:headerReference w:type="default" r:id="rId3"/>
      <w:footerReference w:type="default" r:id="rId4"/>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558246.01@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